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ORLEN Spółka Akcyjna zaprasza do złożenia </w:t>
      </w:r>
      <w:r>
        <w:rPr>
          <w:rFonts w:cs="Arial" w:ascii="Arial" w:hAnsi="Arial"/>
          <w:b/>
          <w:bCs/>
          <w:sz w:val="20"/>
          <w:u w:val="single"/>
        </w:rPr>
        <w:t>oferty informacyjnej</w:t>
      </w:r>
      <w:r>
        <w:rPr>
          <w:rFonts w:cs="Arial" w:ascii="Arial" w:hAnsi="Arial"/>
          <w:sz w:val="20"/>
        </w:rPr>
        <w:t xml:space="preserve"> w ramach procesu:</w:t>
        <w:br/>
      </w:r>
    </w:p>
    <w:p>
      <w:pPr>
        <w:pStyle w:val="Normal"/>
        <w:shd w:fill="D9D9D9" w:val="clear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pytanie o informację (RFI)</w:t>
      </w:r>
      <w:r>
        <w:rPr>
          <w:rFonts w:cs="Arial" w:ascii="Arial" w:hAnsi="Arial"/>
          <w:b/>
          <w:bCs/>
          <w:sz w:val="24"/>
          <w:szCs w:val="24"/>
        </w:rPr>
        <w:t xml:space="preserve"> dot. okresowego serwisu oraz prac awaryjnych na analitycznych układach pomiarowych na kominie oraz instalacji IOS w Zakładzie Elektrociepłowni w Płocku wg zakresu prac 2/62/TUZ/2020 zawartego </w:t>
      </w:r>
      <w:r>
        <w:rPr>
          <w:rFonts w:cs="Arial" w:ascii="Arial" w:hAnsi="Arial"/>
          <w:b/>
          <w:bCs/>
          <w:sz w:val="24"/>
          <w:szCs w:val="24"/>
          <w:u w:val="single"/>
        </w:rPr>
        <w:t>w załączniku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u w:val="single"/>
        </w:rPr>
        <w:t>Niniejsze zapytanie o informację RFI</w:t>
      </w:r>
      <w:r>
        <w:rPr>
          <w:sz w:val="20"/>
          <w:szCs w:val="20"/>
        </w:rPr>
        <w:t xml:space="preserve"> ma na celu zbadanie poziomu zainteresowania Oferentów realizacją prac w zakresie okresowego serwisu i prac awaryjnych na analitycznych układach pomiarowych na kominie oraz instalacji IOS w Zakładzie Elektrociepłowni w Płocku oraz zweryfikowanie aktualnego poziomu stawek rynkowych/poziomów kosztów dla przedmiotowej usługi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ORLEN S.A. zastrzega, iż niniejsze zapytanie o informację nie stanowi zaproszenia do procesu przetargowego ani zawarcia umowy. Państwa oferty będą źródłem informacji, które pomogą w podjęciu dalszych decyzji dotyczących postępowania w ORLEN S.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 xml:space="preserve">W przypadku zainteresowania współpracą z </w:t>
      </w:r>
      <w:r>
        <w:rPr>
          <w:rFonts w:cs="Arial" w:ascii="Arial" w:hAnsi="Arial"/>
          <w:b/>
          <w:sz w:val="20"/>
        </w:rPr>
        <w:t>ORLEN S.A</w:t>
      </w:r>
      <w:r>
        <w:rPr>
          <w:rFonts w:cs="Arial" w:ascii="Arial" w:hAnsi="Arial"/>
          <w:b/>
          <w:bCs/>
          <w:sz w:val="20"/>
        </w:rPr>
        <w:t xml:space="preserve"> dotyczącą realizacji prac </w:t>
      </w:r>
      <w:r>
        <w:rPr>
          <w:rFonts w:cs="Arial" w:ascii="Arial" w:hAnsi="Arial"/>
          <w:b/>
          <w:sz w:val="20"/>
        </w:rPr>
        <w:t>w ww. zakresie</w:t>
      </w:r>
      <w:r>
        <w:rPr>
          <w:rFonts w:cs="Arial" w:ascii="Arial" w:hAnsi="Arial"/>
          <w:b/>
          <w:bCs/>
          <w:sz w:val="20"/>
        </w:rPr>
        <w:t xml:space="preserve">, prosimy o złożenie oferty informacyjnej zgodnie z poniższymi wskazówkami. </w:t>
      </w:r>
      <w:r>
        <w:rPr>
          <w:rFonts w:cs="Arial" w:ascii="Arial" w:hAnsi="Arial"/>
          <w:b/>
          <w:color w:val="FF0000"/>
          <w:sz w:val="20"/>
        </w:rPr>
        <w:t xml:space="preserve">Oferta informacyjna powinna zostać złożona tylko i wyłącznie w systemie CONNECT, na stronie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0"/>
            <w:u w:val="none"/>
          </w:rPr>
          <w:t>https://connect.orlen.pl/</w:t>
        </w:r>
      </w:hyperlink>
      <w:r>
        <w:rPr>
          <w:rFonts w:cs="Arial" w:ascii="Arial" w:hAnsi="Arial"/>
          <w:b/>
          <w:color w:val="FF0000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Oferta informacyjna </w:t>
      </w:r>
      <w:r>
        <w:rPr>
          <w:rFonts w:cs="Arial" w:ascii="Arial" w:hAnsi="Arial"/>
          <w:b/>
          <w:color w:val="FF0000"/>
          <w:sz w:val="20"/>
        </w:rPr>
        <w:t>(w formie zeskanowanego dokumentu/ów i poprzez uzupełnienie odpowiednich rubryk w systemie CONNECT)</w:t>
      </w:r>
      <w:r>
        <w:rPr>
          <w:rFonts w:cs="Arial" w:ascii="Arial" w:hAnsi="Arial"/>
          <w:b/>
          <w:sz w:val="20"/>
        </w:rPr>
        <w:t xml:space="preserve"> musi zawier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Przedstawienie certyfikatu wg normy ISO 45001 lub OHSAS 18001:2007 albo systemu SCC lub równoważnego w zakresie Bezpieczeństwa i Higieny Pracy lub w przypadku jego braku - przedstawienie wypełnionej "Ankiety BHP dla oferentów", której wzór zawarty jest w </w:t>
      </w:r>
      <w:r>
        <w:rPr>
          <w:rFonts w:cs="Arial" w:ascii="Arial" w:hAnsi="Arial"/>
          <w:b/>
          <w:bCs/>
          <w:sz w:val="20"/>
          <w:u w:val="single"/>
        </w:rPr>
        <w:t>załączniku nr 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hd w:fill="FFFFFF" w:val="clear"/>
        </w:rPr>
        <w:t xml:space="preserve">Przedstawienie listy prac potwierdzających spełnienie wymaganego doświadczenia – wykonanie </w:t>
      </w:r>
      <w:r>
        <w:rPr>
          <w:rFonts w:cs="Arial" w:ascii="Arial" w:hAnsi="Arial"/>
          <w:b/>
          <w:color w:val="000000"/>
          <w:sz w:val="20"/>
          <w:shd w:fill="FFFFFF" w:val="clear"/>
        </w:rPr>
        <w:t>min. 3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hd w:fill="FFFFFF" w:val="clear"/>
        </w:rPr>
        <w:t>prac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</w:t>
      </w:r>
      <w:r>
        <w:rPr>
          <w:rFonts w:cs="Arial" w:ascii="Arial" w:hAnsi="Arial"/>
          <w:sz w:val="20"/>
        </w:rPr>
        <w:t>o podobnym charakterze realizowanych przez oferenta w ostatnich 5 latach potwierdzone listą prac i referencjami/protokołami odbioru/innymi dokumentami potwierdzającymi realizację prac. Lista prac musi zawierać: datę realizacji, nazwę zakładu, procent realizacji prac zrealizowany własnym potencjałem, krótki opis prac. W przypadku realizacji prac dla GK ORLEN zamiast dołączania referencji/prot. odbioru robót/innych dokumentów potwierdzających realizację prac wystarczy podanie w liście prac numeru umów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pacing w:val="-4"/>
        </w:rPr>
        <w:t xml:space="preserve">Aktualny odpis z KRS lub </w:t>
      </w:r>
      <w:r>
        <w:rPr>
          <w:rFonts w:cs="Arial" w:ascii="Arial" w:hAnsi="Arial"/>
        </w:rPr>
        <w:t xml:space="preserve">wyciąg/wypis z </w:t>
      </w:r>
      <w:r>
        <w:rPr>
          <w:rFonts w:cs="Arial" w:ascii="Arial" w:hAnsi="Arial"/>
          <w:iCs/>
        </w:rPr>
        <w:t>jawnych danych i informacji udostępnianych przez CEIDG</w:t>
      </w:r>
      <w:r>
        <w:rPr>
          <w:rFonts w:cs="Arial" w:ascii="Arial" w:hAnsi="Arial"/>
          <w:szCs w:val="22"/>
        </w:rPr>
        <w:t xml:space="preserve"> lub równoważny dokument rejestrowy. 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ełnomocnictwo osób/osoby podpisującej ofertę (w przypadku jej podpisywania przez osoby/ę nie wymienioną w KRS lub CEIDG lub równoważnym dokumencie rejestrowym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u w:val="single"/>
        </w:rPr>
        <w:t xml:space="preserve">Cenę maksymalną </w:t>
      </w:r>
      <w:r>
        <w:rPr>
          <w:rFonts w:cs="Arial" w:ascii="Arial" w:hAnsi="Arial"/>
          <w:sz w:val="20"/>
        </w:rPr>
        <w:t>wynikającą z wypełnionej tabeli cenowej zgodnie z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załącznikiem nr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 zapytania ofertowego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sz w:val="20"/>
        </w:rPr>
        <w:t>W załączniku do oferty należy dodatkowo  przedstawić wypełnioną tabelę cenow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Ceny jednostkowe materiałów eksploatacyjnych z </w:t>
      </w:r>
      <w:r>
        <w:rPr>
          <w:rFonts w:cs="Arial" w:ascii="Arial" w:hAnsi="Arial"/>
          <w:b/>
          <w:sz w:val="20"/>
          <w:u w:val="single"/>
        </w:rPr>
        <w:t>załącznika nr 3 do zakresu prac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cennik należy dodać jako załącznik do oferty informacyjnej)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Załączenie ww. dokumentów i informacji jest warunkiem niezbędnym do rozpatrzenia złożonej oferty informacyjn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szystkie ceny powinn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względniać koszty wytworzenia, transportu i utylizacji odpadów powstających podczas wykonywanych prac oraz fakt, że realizacja prac na obiektach ORLEN SA odbywać się będzie </w:t>
      </w:r>
      <w:r>
        <w:rPr>
          <w:rFonts w:cs="Arial" w:ascii="Arial" w:hAnsi="Arial"/>
          <w:b/>
          <w:bCs/>
          <w:sz w:val="20"/>
        </w:rPr>
        <w:t>tylko przez podmioty i akceptujące i spełniające nw. dokumenty i wymaga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podporządkowanie się w trakcie prowadzenia prac przepisom prawa i regulacjom wewnętrznym zawartym w  zarządzeniach ORLEN S.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bowiązanie się do postępowania z odpadami zgodnie z ustawą o odpadach z dnia 14.12.2012r - Dz.U. z dn. 08.01.2013r. poz.21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rac pracownikami wraz z nadzorem, posiadającymi min 2-letni staż w tej branży u Wykonawcy lub potwierdzone min. 3-letni staż pracy na instalacjach produkcyjnych w Grupie Kapitałowej ORLEN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, jak i jego podmioty zależne, dominujące oraz członkowie jego organów muszą być zgodne z przepisami sankcyjnymi wprowadzonymi przez Organizację Narodów Zjednoczonych, Unię Europejską, państwa członkowskie Unii Europejskiej i Europejskiego Obszaru Gospodarczego, Stany Zjednoczone Ameryki Północnej, Zjednoczone Królestwo Wielkiej Brytanii i Irlandii Północnej („Przepisy sankcyjne”) oraz nie są objęte jakimikolwiek sankcjami nałożonymi na podstawie Przepisów sankcyjnych. Oświadczenie powinno być złożone przez osobę uprawnioną do składania oświadczeń w tym zakres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magania Ogólne” i „Regulamin „Bezpieczeństwo Pracy” zawarte w </w:t>
      </w:r>
      <w:r>
        <w:rPr>
          <w:rFonts w:cs="Arial" w:ascii="Arial" w:hAnsi="Arial"/>
          <w:b/>
          <w:bCs/>
          <w:sz w:val="20"/>
          <w:u w:val="single"/>
        </w:rPr>
        <w:t>załączniku nr 4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Polityka ochrony praw człowieka w GK ORLEN” udostępniona na stronie internetowej www.orlen.pl według ścieżki: „Zrównoważony rozwój/Raporty i wskaźniki/Polityka ochrony praw człowieka”. https://www.orlen.pl/pl/zrownowazony-rozwoj/polityka-ochrony-praw-czlowieka”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dardy dotyczące polityki antykorupcyjnej, zasad przyjmowania upominków, zgłaszania nie-prawidłowości oraz zarządzania konfliktem interesów udostępnione na stronie internetowej www.orlen.pl według ścieżki: „O firmie/O spółce/Nasze standardy/Standardy antykorupcyjne”. https://www.orlen.pl/pl/o-firmie/o-spolce/nasze-standardy/standardy-antykorupcyjne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deks Postępowania dla dostawców PKN ORLEN SA” zawartych w </w:t>
      </w:r>
      <w:r>
        <w:rPr>
          <w:rFonts w:cs="Arial" w:ascii="Arial" w:hAnsi="Arial"/>
          <w:b/>
          <w:bCs/>
          <w:sz w:val="20"/>
          <w:u w:val="single"/>
        </w:rPr>
        <w:t>załączniku nr 5</w:t>
      </w:r>
      <w:r>
        <w:rPr>
          <w:rFonts w:cs="Arial" w:ascii="Arial" w:hAnsi="Arial"/>
          <w:sz w:val="20"/>
        </w:rPr>
        <w:t xml:space="preserve"> do zapytania o informację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Warunki Realizacji Prac Remontowych wraz z przynależnymi załącznikami zawartymi łącznie w </w:t>
      </w:r>
      <w:r>
        <w:rPr>
          <w:rFonts w:cs="Arial" w:ascii="Arial" w:hAnsi="Arial"/>
          <w:b/>
          <w:bCs/>
          <w:sz w:val="20"/>
          <w:u w:val="single"/>
        </w:rPr>
        <w:t>załączniku nr 6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a jest realizacja prac przy udziale podwykonawców, którzy powinni spełniać punkty 1 i 2 powyż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Dodatkowe pytania Oferentów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W trakcie przygotowania oferty informacyjnej, oferent może zgłaszać dodatkowe pytania dotyczące niniejszego postępowania. Pytania muszą być kierowane za pośrednictwem Platformy Connect, a treść pytania nie powinna umożliwić innym oferentom identyfikacji osoby oraz oferenta zadającego pytanie. Na podstawie zadanych pytań zespół po stronie ORLEN S.A. przygotuje jednolitą informację zwrotną – taką samą dla wszystkich Oferentów.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Zastrzeżenia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Wszystkie koszty związane z przygotowaniem i złożeniem oferty ponosi Oferent. Niezależnie od wyników akcji, ORLEN S.A. nie będzie odpowiedzialny, ani dłużny w jakikolwiek sposób, kosztów lub strat poniesionych przez Oferenta w związku z przygotowaniem i złożeniem oferty informacyjnej.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i do RFI: </w:t>
      </w:r>
    </w:p>
    <w:p>
      <w:pPr>
        <w:pStyle w:val="Default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Załącznik nr 1 –</w:t>
      </w:r>
      <w:r>
        <w:rPr>
          <w:sz w:val="20"/>
          <w:szCs w:val="20"/>
        </w:rPr>
        <w:t xml:space="preserve"> Zakres prac.</w:t>
      </w:r>
    </w:p>
    <w:p>
      <w:pPr>
        <w:pStyle w:val="Default"/>
        <w:spacing w:lineRule="auto" w:line="276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załącznik nr 2 </w:t>
      </w:r>
      <w:r>
        <w:rPr>
          <w:bCs/>
          <w:sz w:val="20"/>
          <w:szCs w:val="20"/>
        </w:rPr>
        <w:t>- Ankieta BHP dla oferentów.</w:t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3</w:t>
      </w:r>
      <w:r>
        <w:rPr>
          <w:sz w:val="20"/>
          <w:szCs w:val="20"/>
        </w:rPr>
        <w:t xml:space="preserve"> – tabela cenowa</w:t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4</w:t>
      </w:r>
      <w:r>
        <w:rPr>
          <w:sz w:val="20"/>
          <w:szCs w:val="20"/>
        </w:rPr>
        <w:t xml:space="preserve"> - Wymagania Ogólne i Regulamin BHP</w:t>
      </w:r>
    </w:p>
    <w:p>
      <w:pPr>
        <w:pStyle w:val="Default"/>
        <w:spacing w:lineRule="auto" w:line="276"/>
        <w:jc w:val="both"/>
        <w:rPr/>
      </w:pPr>
      <w:r>
        <w:rPr>
          <w:b/>
          <w:sz w:val="20"/>
          <w:szCs w:val="20"/>
        </w:rPr>
        <w:t xml:space="preserve">załącznik nr 5 </w:t>
      </w:r>
      <w:r>
        <w:rPr>
          <w:bCs/>
          <w:sz w:val="20"/>
          <w:szCs w:val="20"/>
        </w:rPr>
        <w:t>- GK ORLEN Kodeks Postępowania dla Dostawców_2024</w:t>
      </w:r>
    </w:p>
    <w:p>
      <w:pPr>
        <w:pStyle w:val="Default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6 </w:t>
      </w:r>
      <w:r>
        <w:rPr>
          <w:bCs/>
          <w:sz w:val="20"/>
          <w:szCs w:val="20"/>
        </w:rPr>
        <w:t>- OWZ (lipiec 2023) z załącznikam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0"/>
        </w:rPr>
        <w:t>Pytania w sprawie niniejszego RFI  należy składać przez system CONNEC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decznie zaprasza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lwester Szczepaniak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+48-24-256-78-15.</w:t>
      </w:r>
    </w:p>
    <w:p>
      <w:pPr>
        <w:pStyle w:val="Normal"/>
        <w:jc w:val="both"/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sylwester.szczepaniak@orlen.pl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6" w:gutter="0" w:header="568" w:top="851" w:footer="992" w:bottom="10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808080"/>
        <w:sz w:val="16"/>
        <w:szCs w:val="14"/>
      </w:rPr>
    </w:pPr>
    <w:r>
      <w:rPr>
        <w:rFonts w:cs="Arial" w:ascii="Arial" w:hAnsi="Arial"/>
        <w:color w:val="808080"/>
        <w:sz w:val="16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Footer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>ORLEN Spółka Akcyjna z siedzibą w Płocku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09-411 Płock, ul. Chemików 7, tel: (+48 24) 256 00 00, fax: (+48 24) 367 70 00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wpisana do rejestru przedsiębiorców prowadzonego przez Sąd Rejonowy dla Łodzi-Śródmieścia w Łodzi XX Wydział Gospodarczy</w:t>
    </w:r>
    <w:r>
      <w:rPr>
        <w:rFonts w:cs="Arial" w:ascii="Arial" w:hAnsi="Arial"/>
        <w:color w:val="808080"/>
        <w:sz w:val="14"/>
        <w:szCs w:val="14"/>
      </w:rPr>
      <w:t xml:space="preserve"> </w:t>
    </w:r>
    <w:r>
      <w:rPr>
        <w:sz w:val="14"/>
        <w:szCs w:val="14"/>
      </w:rPr>
      <w:t>Krajowego Rejestru Sądowego</w:t>
    </w:r>
    <w:r>
      <w:rPr>
        <w:rFonts w:cs="Arial" w:ascii="Arial" w:hAnsi="Arial"/>
        <w:color w:val="808080"/>
        <w:sz w:val="14"/>
        <w:szCs w:val="14"/>
      </w:rPr>
      <w:t xml:space="preserve"> </w:t>
    </w:r>
    <w:r>
      <w:rPr>
        <w:sz w:val="14"/>
        <w:szCs w:val="14"/>
      </w:rPr>
      <w:t xml:space="preserve"> pod numerem: 0000028860, NIP: 774-00-01-454, BDO: 000007103, kapitał zakładowy / kapitał wpłacony: 1.451.177.561,25 zł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www.orlen.pl</w:t>
    </w:r>
  </w:p>
  <w:p>
    <w:pPr>
      <w:pStyle w:val="Normal"/>
      <w:jc w:val="center"/>
      <w:rPr>
        <w:rFonts w:ascii="Arial" w:hAnsi="Arial" w:cs="Arial"/>
        <w:b/>
        <w:b/>
        <w:color w:val="FF0000"/>
        <w:sz w:val="14"/>
        <w:szCs w:val="14"/>
      </w:rPr>
    </w:pPr>
    <w:r>
      <w:rPr>
        <w:rFonts w:cs="Arial" w:ascii="Arial" w:hAnsi="Arial"/>
        <w:b/>
        <w:color w:val="FF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4"/>
      </w:rPr>
    </w:pPr>
    <w:r>
      <w:rPr>
        <w:color w:val="80808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116242991"/>
    <w:bookmarkEnd w:id="0"/>
    <w:r>
      <w:rPr/>
      <w:object w:dxaOrig="2001" w:dyaOrig="15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0.4pt;height:67.75pt" filled="f" o:ole="">
          <v:imagedata r:id="rId2" o:title=""/>
        </v:shape>
        <o:OLEObject Type="Embed" ProgID="" ShapeID="ole_rId1" DrawAspect="Content" ObjectID="_8535791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ascii="Arial" w:hAnsi="Arial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0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985" w:leader="none"/>
      </w:tabs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sz w:val="20"/>
      <w:szCs w:val="24"/>
    </w:rPr>
  </w:style>
  <w:style w:type="character" w:styleId="WW8Num5z0">
    <w:name w:val="WW8Num5z0"/>
    <w:qFormat/>
    <w:rPr>
      <w:rFonts w:ascii="Arial" w:hAnsi="Arial" w:cs="Times New Roman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Times New Roman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sz w:val="20"/>
      <w:szCs w:val="20"/>
    </w:rPr>
  </w:style>
  <w:style w:type="character" w:styleId="WW8Num17z2">
    <w:name w:val="WW8Num17z2"/>
    <w:qFormat/>
    <w:rPr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cs="Times New Roman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Arial" w:hAnsi="Arial" w:cs="Times New Roman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sz w:val="20"/>
      <w:szCs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66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tabs>
        <w:tab w:val="clear" w:pos="708"/>
        <w:tab w:val="left" w:pos="360" w:leader="none"/>
      </w:tabs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nect.orlen.pl/" TargetMode="External"/><Relationship Id="rId3" Type="http://schemas.openxmlformats.org/officeDocument/2006/relationships/hyperlink" Target="mailto:sylwester.szczepaniak@orle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20:00Z</dcterms:created>
  <dc:creator>Sylwester Szczepaniak</dc:creator>
  <dc:description/>
  <cp:keywords/>
  <dc:language>en-US</dc:language>
  <cp:lastModifiedBy>Szczepaniak Sylwester (ORL)</cp:lastModifiedBy>
  <cp:lastPrinted>2025-09-12T13:58:00Z</cp:lastPrinted>
  <dcterms:modified xsi:type="dcterms:W3CDTF">2025-09-12T12:00:00Z</dcterms:modified>
  <cp:revision>6</cp:revision>
  <dc:subject/>
  <dc:title>DYREKTOR</dc:title>
</cp:coreProperties>
</file>